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4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1. Перечень имущества, приватизированного в 2024 году</w:t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4252"/>
        <w:gridCol w:w="3119"/>
      </w:tblGrid>
      <w:tr>
        <w:trPr>
          <w:tblHeader w:val="true"/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5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Объекты муниципальной собственности, расположенные по адресу: УР, Глазовский район, в 500 м. на юго – запад от границы деревни Ад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  <w:lang w:eastAsia="ar-SA"/>
              </w:rPr>
              <w:t>Недвижимое имуществ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Административный корпус, площадью 108,5 кв.м., кадастровый номер 18:05:015002:96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 xml:space="preserve">Водопровод, протяженностью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  <w:t xml:space="preserve">2 323 м, кадастровый номер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18:05:015002:97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одопроводная сеть, протяженностью 219 м., кадастровый номер 18:05:015002:97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одопроводный канал, протяженностью 2 250 м., кадастровый номер18:05:015002:97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одопроводы в столовую, протяженностью 141 м., кадастровый номер 18:05:000000:65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ыгребной резервуар на 100 куб.м., кадастровый номер 18:05:000000:67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ыгребной резервуар, объем 50 куб.м., кадастровый номер 18:05:000000:677;</w:t>
              <w:tab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Дом сторожа, площадью 23,6 кв.м., кадастровый номер 18:05:015002:87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Дорожки, площадью</w:t>
              <w:tab/>
              <w:t>13 619,6кв.м., кадастровый номер 18:05:015002:96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Дорожки подъездные, площадью 3 719,2кв.м., кадастровый номер 18:28:000001:1059;</w:t>
              <w:tab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Изолятор, площадью 73,0 кв.м.,  кадастровый номер 18:05:015002:961</w:t>
              <w:tab/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абельная линия, протяженностью 3 232 м., кадастровый номер 18:05:000000:679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анализационная сеть, протяженностью 700 м., кадастровый номер 18:05:015002:97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анализационная сеть, протяженностью 185 м., кадастровый номер 18:05:015002:97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Общежитие № 2, площадью 254,5 кв.м., кадастровый номер18:05:015002:96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Общежитие персонала, площадью 221,2 кв.м., кадастровый номер 18:05:015002:86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Ограждение, протяженностью 1320,7 м., протяженность 1321 м., кадастровый номер 18:05:015002:97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Подъездные пути, протяженность 648 м, кадастровый номер 18:05:015002:133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Пожарный резервуар объемом  13,2 куб.м., объем 13 куб. м., кадастровый номер 18:05:015002:98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Прачечная-душевая, площадью 179,4 кв.м., кадастровый номер 18:05:015002:96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клад, площадью</w:t>
              <w:tab/>
              <w:t>128,9 кв.м., кадастровый номер 18:05:015002:96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клад, площадью</w:t>
              <w:tab/>
              <w:t>38,8 кв.м., кадастровый номер 18:05:015002:899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клад угля, площадью 84,3кв.м., кадастровый номер 18:05:015002:90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Здание спального корпуса, площадью 508,2 кв.м., кадастровый номер 18:05:015002:89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пальный корпус «Б», площадью 507,6 кв.м., кадастровый номер 18:05:015002:89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пальный корпус «В», площадью 508,3 кв.м., кадастровый номер 18:05:015002:96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пальный корпус «Г», площадью 506,0 кв.м., кадастровый номер 18:05:015002:96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портивная площадка, площадью 932,8 кв.м., кадастровый номер 18:05:015002:89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портивная площадка, площадью 981,8 кв.м., кадастровый номер 18:05:015002:87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портивная площадка, площадь 721,9 кв.м., кадастровый номер 18:05:015002:97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толовая, площадью 667,4 кв.м., кадастровый номер 18:05:015002:86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толовая на 600 мест, площадью 1 511,1 кв.м., кадастровый номер 18:05:000000:67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Теплосеть, протяженностью 794 м., кадастровый номер 18:28:000001:105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борная на 2 очка, площадью 18,7 кв.м., кадастровый номер 18:05:015002:89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борная на 2 очка, площадью 25,5 кв.м., кадастровый номер 18:05:015002:98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борная на 6 очков, площадью 17,0 кв.м., кадастровый номер 18:05:015002:97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борная на 6 очков, площадью 20,6 кв.м., кадастровый номер 18:05:015002:97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Эстрада с клубным помещением, площадью 373,9 кв.м., кадастровый номер 18:05:015002:969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Здание спального корпуса в о/л «Звездочка», площадью 506,4 кв.м, кадастровый номер 18:05:014014:48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Медицинский пункт, площадью 12,9кв.м., кадастровый номер 18:05:015002:966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  <w:lang w:eastAsia="zh-CN"/>
              </w:rPr>
              <w:t>Земельный участо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  <w:t>Земельный участок, площадью 118 092 кв.м., кадастровый номер 18:05:015002:795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  <w:lang w:eastAsia="ar-SA"/>
              </w:rPr>
              <w:t>Движимое имуществ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Плавательный каркасный бассейн (25м. х 50 м.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ровать, 383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ровать 2-х ярусная, 14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толы обеденные, 44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тулья в столовой, 266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анна моечная 4-х сек., 2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анна моечная 1-о сек., 2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анна моечная 3-х сек., 1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Стол длинный нерж. д/сбора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Проведена продажа на аукционе в электронной форме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Цена продажи составила 32 649 800,00 рублей, в том числе стоимость имущества составляет 29 324 800,00 рублей, стоимость земельного участка составляет 3 325 000,00 рублей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В бюджет поступило за вычетом НДС 20% 27 762 333,33 рублей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Гараж и земельный участок по адресу: УР, г. Глазов, гаражный участок № 7, блок № 19, гараж №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Объект «Гараж № 7, блок № 19, участок № 6»,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общей площадью 57,4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в.м. по адресу: УР, г. Глазов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 xml:space="preserve">гаражный участок № 7, блок № 19, гараж № 6,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кадастровый номер 18:28:000000:15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Земельный участок, общей площадью 70 кв.м. по адресу: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Р, г. Глазов, гаражный участок № 7, блок № 19, гараж № 6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, кадастровый номер 18:28:000009: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Цена продажи составила 424 270,00 рублей, в том числе стоимость здания составляет 347 420,00 рублей, стоимость земельного участка составляет 76 850,00 рублей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В бюджет поступило за вычетом НДС 20% 366 366,67 рублей.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Встроенное здание и земельный участок по адресу: УР, г. Глазов, ул. Сибирская, д. 1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Встроенное здание, общей площадью 49,8 кв.м. по адресу: УР, г. Глазов, ул. Сибирская, д. 135, кадастровый номер 18:28:000088:3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Земельный участок, общей площадью 156 кв.м. из категории земель: земли населенных пунктов, разрешенное использование: для размещения служебного гаража, кадастровый номер 18:28:000088:142 по адресу: УР, городской округ «город Глазов», город Глазов, улица Сибирская, земельный участок 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Проведена продажа посредством публичного предложения в электронной форме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Цена продажи составила 319 950,00 рублей, в том числе стоимость здания составляет 268 450,00 рублей, стоимость земельного участка составляет 51 500,00 рублей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В бюджет поступило за вычетом НДС 20% 275 208,33 рублей.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pacing w:val="7"/>
                <w:sz w:val="21"/>
                <w:szCs w:val="21"/>
              </w:rPr>
              <w:t xml:space="preserve">Объекты муниципальной собственности, расположенные по адресу: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УР, г. Глазов, Красногорский тракт, д. 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Здание ремонтной мастерской, общей площадью 329,6 кв.м.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8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З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 xml:space="preserve">дание гаража для автомашин, общей площадью 397,2 кв.м. по адресу: УР, г. Глазов,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Красногорский тракт, д. 20, кадастровый номер 18:28:000095:29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Административное здание, общей площадью 443,5 кв.м.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9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Здание цементного склада, общей площадью 289,6 кв.м.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121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Отрытая стоянка, общей площадью 1260 кв.м.,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121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Здание гаража для автомобилей, общей площадью 440,1 кв.м.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8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 xml:space="preserve">Канализационный коллектор, протяженность 211,0 м.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по адресу: УР, г. Глазов, Красногорский тракт, д. 20, кадастровый номер 18:28:000095:28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одонапорные сети мастерских, протяженность 238,0 м.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9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Водонапорные сети автогаража, протяженность 145,0 м.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119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Земельный участок, общей площадью 34 403 кв.м. по адресу: УР, Городской округ «Город Глазов», Глазов город, Красногорский тракт, земельный участок 20, кадастровый номер 18:28:000095: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Цена продажи составила 4 040 850,00 рублей, в том числе стоимость имущества составляет 695 530,00 рублей, стоимость земельного участка составляет 3 345 320,00 рублей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В бюджет поступило за вычетом НДС 20% 3 924 928,33 рублей.</w:t>
            </w:r>
          </w:p>
        </w:tc>
      </w:tr>
    </w:tbl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2. Перечень имущества, не приватизированного в 2024 году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4252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Краткая 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Приватизация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Нежилое здание и земельный участок по адресу: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Р, городской округ «Город Глазов», Глазов город, 2-я Набережная улица, строение 26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З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дание,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общей площадью 34,1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кв.м. по адресу: УР, городской округ «Город Глазов», Глазов город, 2-я Набережная улица, строение 26в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, кадастровый номер 18:28:000001:26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Земельный участок, общей площадью 1 305  кв.м. по адресу: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ar-SA"/>
              </w:rPr>
              <w:t>УР, городской округ «город Глазов», Глазов город, 2-я Набережная улица, земельный участок 26в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, кадастровый номер 18:28:000001:27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09.10.2024 г. аукцион в электронном виде признан несостоявшимся, т.к. до окончания приема заявок не подано ни одной заявки на учас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eastAsia="en-US"/>
              </w:rPr>
              <w:t>13.11.2024 г. аукцион в электронном виде признан несостоявшимся, т.к. до окончания приема заявок не подано ни одной заявки на участие.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 Муниципальное унитарное предприятие, подлежащее приватизации в 2024 год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</w:rPr>
        <w:t xml:space="preserve">Согласно условиям приватизации, утвержденным Решением Глазовской городской Думы от 28.08.2024 года № 549, приватизировано муниципальное унитарное предприятие «Жилищно-коммунальное управление» муниципального образования «Город Глазов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</w:rPr>
        <w:t xml:space="preserve">МУП «ЖКУ» прекратило деятельность 27.12.2024 года в связи с преобразованием в акционерное общество «Жилищно-коммунальное управление города Глазова» с уставным капиталом 60 255 000  рублей, состоящим из обыкновенных акций в количестве 60 255 штук номинальной стоимостью 1 000 рублей каждая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4. Перечень имущества, проданного в рассрочку в 2024 году согласно Федеральному закону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118"/>
        <w:gridCol w:w="1701"/>
        <w:gridCol w:w="2552"/>
      </w:tblGrid>
      <w:tr>
        <w:trPr>
          <w:tblHeader w:val="true"/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Краткая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Покуп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2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3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Нежилое помещение и земельный участок по адресу: Удмуртская Республика, городской округ город Глазов, город Глазов, улица Буденного, строение 4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Нежилое помещение, общей площадью 487,90 кв.м., расположенное по адресу: Удмуртская Республика, городской округ город Глазов, город Глазов, улица Буденного, строение 4в,  кадастровый номер 18:28:000047:321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Земельный участок, общей площадью 815,00 м2, расположенного по адресу: Удмуртская Республика, городской округ город Глазов, город Глазов, улица Буденного, земельный участок 4в, кадастровый номер 18:28:000047:3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ООО «Лампанд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Цена продажи составила 13 878 333,00 рублей за вычетом НДС 20%.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Нежилое помещение по адресу: УР, г. Глазов, ул. Карла Маркса, д.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Нежилое помещение,</w:t>
            </w: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общей площадью 20,0 кв.м.,</w:t>
            </w: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расположенное по адресу: УР, г. Глазов, ул. Карла Маркса, д. 43, кадастровый номер 18:28:000056: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ИП Яблокова Наталья Вениам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</w:t>
            </w:r>
          </w:p>
          <w:p>
            <w:pPr>
              <w:pStyle w:val="Normal"/>
              <w:ind w:left="34" w:right="72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ind w:left="34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Цена продажи составила 420 833,33 рубля за вычетом НДС 20% 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24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pacing w:val="0"/>
      <w:w w:val="10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0"/>
      <w:w w:val="99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Ольга Урсегова</cp:lastModifiedBy>
  <cp:lastPrinted>2024-03-05T08:55:00Z</cp:lastPrinted>
  <dcterms:modified xsi:type="dcterms:W3CDTF">2025-02-19T05:49:00Z</dcterms:modified>
  <cp:revision>23</cp:revision>
  <dc:subject/>
  <dc:title>Приложение 14</dc:title>
</cp:coreProperties>
</file>